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АНАЛІЗ  РЕГУЛЯТОРНОГО  ВПЛИВ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о проекту рішення   Устилузької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«Про </w:t>
      </w:r>
      <w:r>
        <w:rPr>
          <w:rFonts w:cs="Times New Roman" w:ascii="Times New Roman" w:hAnsi="Times New Roman"/>
          <w:b/>
          <w:sz w:val="24"/>
          <w:szCs w:val="24"/>
        </w:rPr>
        <w:t xml:space="preserve">встановлення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вартості окремих платних послуг, що надаються підвідомчими установами культури виконавчого комітету Устилузької міської рад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егуляторний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рган: Устилузька міська ра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озробник документа:   Устилузька міська ра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ідповідальна особа: Данилюк Т.І., Матвійчук Н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онтактний телефон: 9-37-00, 9-34-4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49"/>
        <w:gridCol w:w="607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діл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и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значення проблеми, яку передбачається  розв’язати шляхом державного регулювання: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іюча ціна на проведення дискотек в закладах культури певний час не змінювались. Зросли витрати на матеріально-технічне обслуговування закладів культури, заробітну плату, енергоносії і т.д., тому діючі тарифи не покривають економічно обґрунтовані  витрат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ілі державного регулювання: що передбачається зробити для вирішення проблеми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ілями розробки та затвердження цього регуляторного акта є: забезпечення надходжень до  місцевого бюджету для фінансування видатків на заклади культур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пропонований акт регулюватиме адміністративні відносини між регуляторними органами та суб’єктами господарюванн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льтернативні способи: досягнення цілей державного регулювання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ед альтернативних способів досягнення цілей даного регуляторного акту є: залишити існуючу базу нормативно-правових актів   міської ради з питань вартості послуг за проведення дискотек без змі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на альтернатива є неприйнятою, оскільки не дає можливості консолідувати фінансові ресурси міського бюджету для їх подальшого ефективного перерозподілу на потреби закладів культур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важаючи на викладене вище, прийняття рішення   міської ради «Про  встановлення вартості окремих платних послуг, що надаються підвідомчими установами культури виконавчого комітету Устилузької міської ради» на сьогодні є єдиним оптимальним та доцільним способом вирішення існуючої проблем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ханізм, який пропонується застосувати для роз’яснення проблеми і відповідні заходи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сновним механізмом вирішення проблеми, зазначеної у розділі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ць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Аналізу, є прийняття рішення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Устилузької міської ради «Пр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тановлення вартості окремих платних послуг, що надаються підвідомчими установами культури виконавчого комітету Устилузької міської рад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оказники ефективност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міської ради і заходів, за допомогою яких буде здійснюватися відстеження ефективності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 підвищення якості наданих послу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ґрунтування можливості досягнення визначених цілей у разі прийняття регуляторного акта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годи від виконання зазначених вимог будуть відчуватися як суб’єктами господарської діяльності, так і територіальною громадою в цілому. Збільшення доходної частини бюджету, призведе до підвищення рівня соціального забезпечення закладів культур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алізація запровадження регуляторного акта не потребує додаткових матеріальних та фінансових витрат з місцевого бюдже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лив зовнішніх факторів виключений, за винятком, випадку змін законодавства України у сфері регулювання цього питанн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значення очікуваних результатів прийняття акта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вищення якості надання послуг і зміцнення та покращення матеріально-технічної бази закладів культур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бґрунтування строку дії акта 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мін дії залежить від ринкових відносин, встановлених на законодавчому рівні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значення заходів з відстеження результативності акта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зове відстеження результативності регуляторного акта буде здійснюватись до набрання чинності цим актом шляхом збору пропозицій та зауважень та їх аналіз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вторне відстеження результативності планується здійснити через рік з дня набрання чинності цим регуляторним актом, в результаті якого відбудеться порівняння показників базового та повторного відстежен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разі виявлення неврегульованих та проблемних моментів шляхом аналізу якісних та кількісних показників дії цього акта, ці моменти буду виправлено шляхом внесення відповідних змі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іодичні відстеження планується здійснювати раз на кожні три роки, починаючи з дня виконання результативності цього акт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робник</w:t>
        <w:tab/>
        <w:tab/>
        <w:tab/>
        <w:tab/>
        <w:t xml:space="preserve">Підпис </w:t>
        <w:tab/>
        <w:tab/>
        <w:tab/>
        <w:t>Данилюк Т.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>Матвійчук Н.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3:21:00Z</dcterms:created>
  <dc:creator>ааа</dc:creator>
  <dc:description/>
  <cp:keywords/>
  <dc:language>en-US</dc:language>
  <cp:lastModifiedBy>ааа</cp:lastModifiedBy>
  <dcterms:modified xsi:type="dcterms:W3CDTF">2013-06-05T09:28:00Z</dcterms:modified>
  <cp:revision>3</cp:revision>
  <dc:subject/>
  <dc:title/>
</cp:coreProperties>
</file>